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ikmod 3.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lomi F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93,94,95,96,97,98,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Raphael Assenat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Raphael Assen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iodrag Vall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Miodrag Vall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2014 Miodrag Vall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14 Miodrag Vallat and others - see file AUTHORS for complete l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0 Miodrag Vallat and others - see file AUTHORS for complete lis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10:0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gzjGNg5LAhSMw7sgMiuSXTC2hEE9Wv/EfHflf2oIBCK/xnoOrxBrho9+lPs1kcMld888CGI
hUn3o3BeE41kr8GzMdkNAascjcT8AD/ajMuEjMHhpldyuioHkRC5XSCQGZ4Zg1853zutvHPq
CE2dHCQDxSpye3AQinax49pa3QW9W8P6Kjpm9KUhtL3pGj8+Z/oqM1owTdOV+ZW2kehaP9Om
tL6CatxNamSXn4Fjfe</vt:lpwstr>
  </property>
  <property fmtid="{D5CDD505-2E9C-101B-9397-08002B2CF9AE}" pid="3" name="_2015_ms_pID_7253431">
    <vt:lpwstr>1j7+E9d6U5mdTJtjLiSKNuiDRVhyhmIhxyi1mWsLX/fSnvOgkGlebP
ET2+xKk0PY+VMzoWslD+oDwNcbiYIvxSVcJiJZ67YUot0sY2x9JQsdtsl3MZICkmqsz+ggAH
bZQgZl1aFH92DgK64tZc+Qv70wom365qPA1yem33Su7qel3bDwl9vw4UAA0UX2eMW01ujH+b
vhEC8CAkg0ED6JCtmFfORy+ZToSXHODQxLgY</vt:lpwstr>
  </property>
  <property fmtid="{D5CDD505-2E9C-101B-9397-08002B2CF9AE}" pid="4" name="_2015_ms_pID_7253431_00">
    <vt:lpwstr>_2015_ms_pID_7253431</vt:lpwstr>
  </property>
  <property fmtid="{D5CDD505-2E9C-101B-9397-08002B2CF9AE}" pid="5" name="_2015_ms_pID_7253432">
    <vt:lpwstr>BLs68U7FXAlVgmlHKzkrqFsHzKgDCrwQz8gw
2PW/0lyX5VMEwYowH6CQE9884Hxkm+h4RRPtJs/XUbRHPHzwp2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